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Подпункт 1.1 пункта 1 дополнить абзацем следующего содержания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709" w:hanging="0"/>
        <w:jc w:val="both"/>
        <w:rPr/>
      </w:pPr>
      <w:r>
        <w:rPr>
          <w:sz w:val="28"/>
          <w:szCs w:val="28"/>
        </w:rPr>
        <w:t>«возникновения чрезвычайной ситуации природного характера»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и внесении изменений в постановление Правительства области от 24.11.2005 № 48/280» исключить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.3 пункта 5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абзаце первом подпункта 5.3.2 слова «50% страховой премии,» заменить словами «страховой премии в размере, определенном в соответствии с подпунктом 3.11 пункта 3 Порядка,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подпункте 5.3.4 слово «Выписку» заменить словами «Копию выписки»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3.3. Подпункт 5.3.5 дополнить подпунктами 5.3.5.4 и 5.3.5.5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460" w:before="0" w:after="0"/>
        <w:ind w:firstLine="709"/>
        <w:contextualSpacing/>
        <w:jc w:val="both"/>
        <w:rPr/>
      </w:pPr>
      <w:r>
        <w:rPr>
          <w:sz w:val="28"/>
          <w:szCs w:val="28"/>
        </w:rPr>
        <w:t>«5.3.5.4. По урожаю многолетних насаждений – сведения</w:t>
      </w:r>
      <w:r>
        <w:rPr>
          <w:rFonts w:eastAsia="Calibri"/>
          <w:sz w:val="28"/>
          <w:szCs w:val="28"/>
        </w:rPr>
        <w:t xml:space="preserve"> о сборе урожая сельскохозяйственных культур, составленные по </w:t>
      </w:r>
      <w:hyperlink r:id="rId2">
        <w:r>
          <w:rPr>
            <w:rStyle w:val="InternetLink"/>
            <w:rFonts w:eastAsia="Calibri"/>
            <w:sz w:val="28"/>
            <w:szCs w:val="28"/>
          </w:rPr>
          <w:t>форме № 29-СХ</w:t>
        </w:r>
      </w:hyperlink>
      <w:r>
        <w:rPr>
          <w:rFonts w:eastAsia="Calibri"/>
          <w:sz w:val="28"/>
          <w:szCs w:val="28"/>
        </w:rPr>
        <w:t xml:space="preserve"> или </w:t>
      </w:r>
      <w:hyperlink r:id="rId3">
        <w:r>
          <w:rPr>
            <w:rStyle w:val="InternetLink"/>
            <w:rFonts w:eastAsia="Calibri"/>
            <w:sz w:val="28"/>
            <w:szCs w:val="28"/>
          </w:rPr>
          <w:t>№ 2-фермер</w:t>
        </w:r>
      </w:hyperlink>
      <w:r>
        <w:rPr>
          <w:rFonts w:eastAsia="Calibri"/>
          <w:sz w:val="28"/>
          <w:szCs w:val="28"/>
        </w:rPr>
        <w:t>, утвержденной приказом Федеральной службы государственной статистики от 21.07.2020 № 399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,</w:t>
        <w:br/>
        <w:t>за год, предшествующий году заключения договора сельскохозяйственного страх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4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3.5.5. По посадкам многолетних насаждений − справка о площадях посадок многолетних насаждений в текущем году, составленная</w:t>
        <w:br/>
        <w:t>по прилагаемой форме № С-6»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</w:rPr>
        <w:t>4. В пункте 9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 Подпункт 9.2.3 подпункта 9.2 дополнить подпунктами</w:t>
        <w:br/>
        <w:t>9.2.3.4 − 9.2.3.5 следующего содержания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9.2.3.4. Отсутствие сведений о руководителе, членах коллегиального исполнительного органа, лице, исполняющем функции единоличного исполнительного органа, или главном бухгалтере сельскохозяйственного товаропроизводителя − юридического лица или о сельскохозяйственном товаропроизводителе −  индивидуальном предпринимателе</w:t>
      </w:r>
      <w:r>
        <w:rPr>
          <w:sz w:val="28"/>
          <w:szCs w:val="28"/>
        </w:rPr>
        <w:t xml:space="preserve"> в Реестре дисквалифицированных лиц, размещенном на официальном сайте Федеральной налоговой службы Российской Федерации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9.2.3.5. При страховании </w:t>
      </w:r>
      <w:r>
        <w:rPr>
          <w:sz w:val="28"/>
          <w:szCs w:val="28"/>
        </w:rPr>
        <w:t>сельскохозяйственных культур</w:t>
        <w:br/>
        <w:t>от наступления события, предусмотренного абзацем пятым подпункта 1.1 пункта 1 настоящего Регламента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принадлежность сельскохозяйственного товаропроизводителя к субъектам малого предпринимательства в Едином реестре субъектов малого и среднего предпринимательства, размещенном на официальном сайте Федеральной налоговой службы Российской Федерации;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 xml:space="preserve">наличие страховой организации, с которой у сельскохозяйственного товаропроизводителя заключен договор страхования, в Перечне страховых организаций – членов НСА, соответствующих требованиям, утвержденным  </w:t>
      </w:r>
      <w:r>
        <w:rPr>
          <w:rFonts w:eastAsia="Calibri"/>
          <w:sz w:val="28"/>
          <w:szCs w:val="28"/>
        </w:rPr>
        <w:t>Постановлением Правительства Российской Федерации от 23.12.2021</w:t>
        <w:br/>
        <w:t>№ 2423 «Об утверждении требований к страховым организациям, осуществляющим сельскохозяйственное страхование от риска утраты (гибели) урожая сельскохозяйственных культур, посадок многолетних насаждений в результате наступления чрезвычайной ситуации природного характера», и планирующих осуществление в соответствующем году страхования от риска утраты (гибели) урожая сельскохозяйственных культур, посадок многолетних насаждений в результате наступления чрезвычайной ситуации природного характера, размещенном на официальном сайте НСА»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2. В подпункте 9.5 слова «государственного (муниципального) финансового контроля» заменить словами «государственного финансового контроля»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</w:rPr>
        <w:t>4.3. В подпункте 9.6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</w:rPr>
        <w:t>4.3.1. Подпункт 9.6.2.3 подпункта 9.6.2 исключить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</w:rPr>
        <w:t>4.3.2. Дополнить подпунктами 9.6.3 и 9.6.4 следующего содержания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9.6.3. Ежеквартально, до 15 числа месяца, следующего за отчетным кварталом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</w:rPr>
        <w:t>9.6.3.1. Данные о суммарном объеме страховой премии по договорам сельскохозяйственного страхования, по которым предоставлены средства,</w:t>
        <w:br/>
        <w:t>в области растениеводства в финансовом году, предшествующем году,</w:t>
        <w:br/>
        <w:t>в котором осуществляется расчет размера субсидий на очередной финансовый год, страховой премии по договорам сельскохозяйственного страхования в области животноводства, по которым предоставлены субсидии, в финансовом году, предшествующем году, в котором осуществляется расчет размера субсидий на очередной финансовый год</w:t>
        <w:br/>
        <w:t>в Кировской области, по форме, утвержденной приложением № 9 к приказу Министерства сельского хозяйства Российской Федерации от 13.01.2022</w:t>
        <w:br/>
        <w:t>№ 14 «Об утверждении документов и форм документов, предусмотренных Правилами предоставления и распределения субсидий из федерального бюджета бюджетам субъектов Российской Федерации на поддержку сельскохозяйственного производства по отдельным подотраслям растениеводства и животноводства, приведенными в приложении № 7</w:t>
        <w:br/>
        <w:t>к Государственной программ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</w:t>
        <w:br/>
        <w:t>от 14 июля 2012 г. № 717, и установлении сроков их представления» (далее – приказ Минсельхоза России от 13.01.2022 № 14)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9.6.4. Ежегодно </w:t>
      </w:r>
      <w:r>
        <w:rPr>
          <w:sz w:val="28"/>
          <w:szCs w:val="28"/>
        </w:rPr>
        <w:t>не позднее 15 апреля года, следующего за отчетным: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9.6.4.1. Данные о стоимости страхования 1 тонны объема производства объектов товарной аквакультуры (товарного рыбоводства) на очередной финансовый год в Кировской области по форме, утвержденной</w:t>
        <w:br/>
        <w:t xml:space="preserve">приложением № 5 к </w:t>
      </w:r>
      <w:r>
        <w:rPr>
          <w:rFonts w:eastAsia="Calibri"/>
          <w:sz w:val="28"/>
          <w:szCs w:val="28"/>
        </w:rPr>
        <w:t>приказу Минсельхоза России от 13.01.2022 № 14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rFonts w:eastAsia="Calibri"/>
          <w:sz w:val="28"/>
          <w:szCs w:val="28"/>
        </w:rPr>
        <w:t>9.6.4.2. Данные о размере застрахованной посевной (посадочной) площади (в условных единицах) на очередной финансовый год в Кировской области</w:t>
      </w:r>
      <w:r>
        <w:rPr>
          <w:sz w:val="28"/>
          <w:szCs w:val="28"/>
        </w:rPr>
        <w:t xml:space="preserve"> по форме, утвержденной приложением № 6 к </w:t>
      </w:r>
      <w:r>
        <w:rPr>
          <w:rFonts w:eastAsia="Calibri"/>
          <w:sz w:val="28"/>
          <w:szCs w:val="28"/>
        </w:rPr>
        <w:t>приказу Минсельхоза России от 13.01.2022 № 14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6.4.3. Данные о застрахованной посевной (посадочной) площади</w:t>
        <w:br/>
        <w:t>(в условных единицах) по договорам сельскохозяйственного страхования,</w:t>
        <w:br/>
        <w:t xml:space="preserve">по которым предоставлены средства, в финансовом году, предшествующем году, в котором осуществляется расчет размера субсидий на очередной финансовый год, и о застрахованном поголовье сельскохозяйственных животных (в условных единицах) по договорам сельскохозяйственного страхования, по которым предоставлены субсидии, в финансовом году, предшествующем году, в котором осуществляется расчет размера субсидий на очередной финансовый год в Кировской области, по форме, </w:t>
      </w:r>
      <w:r>
        <w:rPr>
          <w:sz w:val="28"/>
          <w:szCs w:val="28"/>
        </w:rPr>
        <w:t xml:space="preserve">утвержденной приложением № 7 к </w:t>
      </w:r>
      <w:r>
        <w:rPr>
          <w:rFonts w:eastAsia="Calibri"/>
          <w:sz w:val="28"/>
          <w:szCs w:val="28"/>
        </w:rPr>
        <w:t>приказу Минсельхоза России от 13.01.2022 № 14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6.4.4. Данные о размере планируемой застрахованной посевной (посадочной) площади (в условных единицах), размере планируемого застрахованного поголовья сельскохозяйственных животных (в условных единицах) и объеме планируемого застрахованного производства объектов товарной аквакультуры (товарного рыбоводства) на очередной финансовый год в Кировской области по форме, </w:t>
      </w:r>
      <w:r>
        <w:rPr>
          <w:sz w:val="28"/>
          <w:szCs w:val="28"/>
        </w:rPr>
        <w:t>утвержденной приложением № 8</w:t>
        <w:br/>
        <w:t xml:space="preserve">к </w:t>
      </w:r>
      <w:r>
        <w:rPr>
          <w:rFonts w:eastAsia="Calibri"/>
          <w:sz w:val="28"/>
          <w:szCs w:val="28"/>
        </w:rPr>
        <w:t>приказу Минсельхоза России от 13.01.2022 № 14»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рилагаемые формы № С-1яр ФБ «Справка о размере целевых средств федерального бюджета. Страхование однолетних сельскохозяйственных культур урожая отчетного года», № С-1яр ОБ «Справка о размере целевых средств областного бюджета. Страхование однолетних сельскохозяйственных культур урожая отчетного года»,</w:t>
        <w:br/>
        <w:t>№ С-1оз тек ФБ «Справка о размере целевых средств федерального бюджета. Страхование урожая озимых сельскохозяйственных культур посева текущего года», № С-1оз тек ОБ «Справка о размере целевых средств областного бюджета. Страхование урожая озимых сельскохозяйственных культур посева текущего года», № С-1оз отч ФБ «Справка о размере целевых средств федерального бюджета. Страхование урожая озимых сельскохозяйственных культур посева отчетного года», № С-1оз отч ОБ «Справка о размере целевых средств областного бюджета. Страхование урожая озимых сельскохозяйственных культур посева отчетного года», № С-1умн тек ФБ «Справка о размере целевых средств федерального бюджета. Страхование урожая многолетних насаждений по договорам, заключенным в текущем году», № С-1умн тек ОБ «Справка о размере целевых средств областного бюджета. Страхование урожая многолетних насаждений по договорам, заключенным в текущем году», № С-1умн отч ФБ «Справка о размере целевых средств федерального бюджета. Страхование урожая многолетних насаждений по договорам, заключенным в отчетном году»,</w:t>
        <w:br/>
        <w:t>№ С-1умн отч ОБ «Справка о размере целевых средств областного бюджета. Страхование урожая многолетних насаждений по договорам, заключенным</w:t>
        <w:br/>
        <w:t>в отчетном году», № С-1пмн тек ФБ «Справка о размере целевых средств федерального бюджета. Страхование посадок многолетних насаждений</w:t>
        <w:br/>
        <w:t>по договорам, заключенным в текущем году», № С-1пмн тек ОБ «Справка</w:t>
        <w:br/>
        <w:t>о размере целевых средств областного бюджета. Страхование посадок многолетних насаждений по договорам, заключенным в текущем году»,</w:t>
        <w:br/>
        <w:t>№ С-1пмн отч ФБ «Справка о размере целевых средств федерального бюджета. Страхование посадок многолетних насаждений по договорам, заключенным в отчетном году», № С-1пмн отч ОБ «Справка</w:t>
        <w:br/>
        <w:t>о размере целевых средств областного бюджета. Страхование посадок многолетних насаждений по договорам, заключенным в отчетном году»</w:t>
        <w:br/>
        <w:t xml:space="preserve">и № С-4 «Справка о площадях сева озимых сельскохозяйственных культур текущего года» </w:t>
      </w:r>
      <w:r>
        <w:rPr>
          <w:sz w:val="28"/>
          <w:szCs w:val="28"/>
        </w:rPr>
        <w:t>изложить в новой редакции согласно приложениям</w:t>
        <w:br/>
        <w:t>№ № 1 – 15 к настоящим Изменениям в Регламенте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Дополнить Регламент формой № С-6 «Справка о площадях посадок многолетних насаждений в текущем году».</w:t>
      </w:r>
      <w:r>
        <w:rPr>
          <w:sz w:val="28"/>
          <w:szCs w:val="28"/>
        </w:rPr>
        <w:t xml:space="preserve"> Прилагается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C74149A7F7AB8E04A6E9090A6C5170A756B453936F827F0173D67942E20DC289E29634BD4E8F042143133EB47ECC90826B776608B27C48LBe3H" TargetMode="External"/><Relationship Id="rId3" Type="http://schemas.openxmlformats.org/officeDocument/2006/relationships/hyperlink" Target="consultantplus://offline/ref=4DC74149A7F7AB8E04A6E9090A6C5170A756B453936F827F0173D67942E20DC289E29634BD4F8C0A2843133EB47ECC90826B776608B27C48LBe3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47:00Z</dcterms:created>
  <dc:creator>Света</dc:creator>
  <dc:description/>
  <cp:keywords/>
  <dc:language>en-US</dc:language>
  <cp:lastModifiedBy>Колмогорова Татьяна Геннадьевна</cp:lastModifiedBy>
  <cp:lastPrinted>2022-08-19T08:47:00Z</cp:lastPrinted>
  <dcterms:modified xsi:type="dcterms:W3CDTF">2022-08-19T05:52:00Z</dcterms:modified>
  <cp:revision>23</cp:revision>
  <dc:subject/>
  <dc:title>УТВЕРЖДЕН</dc:title>
</cp:coreProperties>
</file>